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591837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876331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9245310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05943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